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9"/>
        <w:gridCol w:w="151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  <w:gridCol w:w="150"/>
        <w:gridCol w:w="568"/>
      </w:tblGrid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50" w:right="450" w:gutter="0" w:header="0" w:top="1267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38:00Z</dcterms:created>
  <dc:creator>Edward Jones</dc:creator>
  <dc:description/>
  <dc:language>en-US</dc:language>
  <cp:lastModifiedBy>YHA</cp:lastModifiedBy>
  <cp:lastPrinted>2001-06-12T09:01:00Z</cp:lastPrinted>
  <dcterms:modified xsi:type="dcterms:W3CDTF">2006-10-17T15:2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